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steDerReserviertenFachkennzeiche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8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n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nhal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 23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lang w:val="en-US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er reservierten Fachkennz.: Punktkennung - allgemein 23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 xml:space="preserve">Liste d. res. Fachkennz.: Punktkennung - Grenzpunkt 231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Gebäudepunkt 2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– Bes. topogr. Punkt 2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Aufnahmepunkt 2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icherungspunkt 2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Sonstiger Vermessungspunkt 2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Punktkennung - Besonderer Bauwerkspunkt 2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Flurstückskennzeichen - 2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white"/>
                <w:lang w:val="en-US"/>
              </w:rPr>
              <w:t xml:space="preserve">Liste d. res. Fachkennz.: </w:t>
            </w:r>
            <w:bookmarkStart w:id="0" w:name="pickup"/>
            <w:r>
              <w:rPr>
                <w:sz w:val="16"/>
                <w:lang w:val="en-US"/>
              </w:rPr>
              <w:t>Fortführungsnachweis</w:t>
            </w:r>
            <w:bookmarkEnd w:id="0"/>
            <w:r>
              <w:rPr>
                <w:sz w:val="16"/>
                <w:highlight w:val="white"/>
                <w:lang w:val="en-US"/>
              </w:rPr>
              <w:t>nummer - 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white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Liste d. res. Fachkennz.: Abmarkungsprotokollnummer - 2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highlight w:val="white"/>
                <w:lang w:val="en-US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1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n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in auftragsbezogene Vari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Anlass 2310-2318 und Nummerierungsbezirk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Anlass 2310-2318 und NBZ oder Gebietskenn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X_Benutzungsauftrag_12.xml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Ab"/>
        <w:spacing w:lineRule="auto" w:line="360" w:before="120" w:after="0"/>
        <w:rPr>
          <w:u w:val="single"/>
        </w:rPr>
      </w:pPr>
      <w:r>
        <w:rPr>
          <w:u w:val="single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sz w:val="16"/>
          <w:lang w:val="en-US"/>
        </w:rPr>
      </w:pPr>
      <w:r>
        <w:rPr/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r>
        <w:rPr>
          <w:lang w:val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760130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steDerReserviertenFachkennzeichen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